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 w:val="false"/>
          <w:bCs w:val="false"/>
          <w:sz w:val="22"/>
          <w:lang w:val="ru-RU"/>
        </w:rPr>
        <w:t>П</w:t>
      </w:r>
      <w:r>
        <w:rPr>
          <w:b w:val="false"/>
          <w:bCs w:val="false"/>
          <w:sz w:val="22"/>
          <w:szCs w:val="22"/>
          <w:lang w:val="ru-RU"/>
        </w:rPr>
        <w:t>риложение № 7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color w:val="000000"/>
          <w:sz w:val="22"/>
          <w:szCs w:val="22"/>
          <w:lang w:val="ru-RU"/>
        </w:rPr>
        <w:t>к приказу № 137 от 30.12.2020 г.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Периодичность формирования регистров бухгалтерского учета на бумажных носителях </w:t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</w:p>
    <w:tbl>
      <w:tblPr>
        <w:tblW w:w="984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822"/>
        <w:gridCol w:w="1843"/>
        <w:gridCol w:w="4819"/>
        <w:gridCol w:w="2328"/>
      </w:tblGrid>
      <w:tr>
        <w:trPr>
          <w:trHeight w:val="355" w:hRule="atLeast"/>
        </w:trPr>
        <w:tc>
          <w:tcPr>
            <w:tcW w:w="2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д формы </w:t>
            </w:r>
          </w:p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регистр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ериодичность </w:t>
            </w:r>
          </w:p>
        </w:tc>
      </w:tr>
      <w:tr>
        <w:trPr>
          <w:trHeight w:val="81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lang w:val="ru-RU"/>
              </w:rPr>
            </w:pPr>
            <w:r>
              <w:rPr/>
              <w:t xml:space="preserve">050403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Инвентарная карточка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а к учету, по мере внесения изменений и при выбытии. При отсутствии указанных событий – ежегодно на последний рабочий день года, со сведениями о начисленной амортизации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3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ная карточка группового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ов к учету, по мере внесения изменений и при выбытии.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3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пись инвентарных карточек по учету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3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боротная ведомость по нефинансовым актива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3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при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3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рас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4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количественно-суммового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нига</w:t>
            </w:r>
            <w:r>
              <w:rPr>
                <w:sz w:val="22"/>
                <w:szCs w:val="22"/>
              </w:rPr>
              <w:t xml:space="preserve">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6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регистрации боя посуды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4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нига учета бланков строгой отчетност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4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еестр депонированных сум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учета средств и расче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6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Журнал регистрации принятых обязательств, принятых денежных обязатель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7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Журналы операц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7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Главная книг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8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остатков на счетах учета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8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8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8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8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9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вентаризационная опись расчетов по поступления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050409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едомость расхождений по результатам инвентариза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</w:tbl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9-11T13:29:00Z</cp:lastPrinted>
  <dcterms:modified xsi:type="dcterms:W3CDTF">2021-06-17T14:10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